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sz w:val="32"/>
          <w:szCs w:val="32"/>
        </w:rPr>
        <w:t>编号</w:t>
      </w:r>
      <w:r>
        <w:rPr>
          <w:rFonts w:eastAsia="楷体_GB2312" w:ascii="楷体_GB2312" w:hAnsi="楷体_GB2312"/>
          <w:sz w:val="32"/>
          <w:szCs w:val="32"/>
        </w:rPr>
        <w:t>: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建筑工程安全报监书</w:t>
      </w:r>
    </w:p>
    <w:p>
      <w:pPr>
        <w:pStyle w:val="Normal"/>
        <w:rPr>
          <w:rFonts w:ascii="仿宋_GB2312" w:hAnsi="仿宋_GB2312" w:eastAsia="仿宋_GB2312"/>
          <w:sz w:val="72"/>
          <w:szCs w:val="72"/>
        </w:rPr>
      </w:pPr>
      <w:r>
        <w:rPr>
          <w:rFonts w:eastAsia="仿宋_GB2312" w:ascii="仿宋_GB2312" w:hAnsi="仿宋_GB2312"/>
          <w:sz w:val="72"/>
          <w:szCs w:val="7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900"/>
        <w:rPr/>
      </w:pPr>
      <w:r>
        <w:rPr>
          <w:rFonts w:ascii="黑体;SimHei" w:hAnsi="黑体;SimHei" w:cs="黑体;SimHei" w:eastAsia="黑体;SimHei"/>
          <w:sz w:val="36"/>
          <w:szCs w:val="36"/>
        </w:rPr>
        <w:t>工  程  名  称</w:t>
      </w:r>
      <w:r>
        <w:rPr>
          <w:rFonts w:eastAsia="黑体;SimHei" w:cs="黑体;SimHei" w:ascii="黑体;SimHei" w:hAnsi="黑体;SimHei"/>
          <w:sz w:val="36"/>
          <w:szCs w:val="36"/>
        </w:rPr>
        <w:t>: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exact" w:line="600"/>
        <w:ind w:firstLine="900"/>
        <w:rPr/>
      </w:pPr>
      <w:r>
        <w:rPr>
          <w:rFonts w:ascii="黑体;SimHei" w:hAnsi="黑体;SimHei" w:cs="黑体;SimHei" w:eastAsia="黑体;SimHei"/>
          <w:sz w:val="36"/>
          <w:szCs w:val="36"/>
        </w:rPr>
        <w:t>建设单位（章）</w:t>
      </w:r>
      <w:r>
        <w:rPr>
          <w:rFonts w:eastAsia="黑体;SimHei" w:cs="黑体;SimHei" w:ascii="黑体;SimHei" w:hAnsi="黑体;SimHei"/>
          <w:sz w:val="36"/>
          <w:szCs w:val="36"/>
        </w:rPr>
        <w:t>: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</w:t>
      </w: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             </w:t>
      </w: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eastAsia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588" w:gutter="0" w:header="851" w:top="1985" w:footer="1418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淮北市建筑工程管理处  监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全报监须知</w:t>
      </w:r>
    </w:p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cs="黑体;SimHei" w:eastAsia="黑体;SimHei"/>
          <w:sz w:val="24"/>
        </w:rPr>
        <w:t>一、安全报监说明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凡新建工程应在开工前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日内向市政务服务中心城乡建委窗口申请安全监督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cs="黑体;SimHei" w:eastAsia="黑体;SimHei"/>
          <w:sz w:val="24"/>
        </w:rPr>
        <w:t>二、安全报监程序和要求</w:t>
      </w:r>
    </w:p>
    <w:p>
      <w:pPr>
        <w:pStyle w:val="Normal"/>
        <w:spacing w:lineRule="exact" w:line="40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一）报监程序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申请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安全生产条件核查（资料审核、现场踏勘）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核准</w:t>
      </w:r>
    </w:p>
    <w:p>
      <w:pPr>
        <w:pStyle w:val="Normal"/>
        <w:spacing w:lineRule="exact" w:line="40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二）申报资料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《建筑工程安全报监书》一式两份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建筑施工企业《安全生产许可证》复印件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已登记备案的施工合同复印件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建设、监理、施工单位项目管理机构成立文件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建设、监理、施工单位法定代表人及项目负责人安全生产承诺书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工程项目经理、专职安全管理人员名册及安全生产考核合格证书复印件（原件现场审核后退还）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危险性较大分部分项工程清单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建设项目工伤保险参保证明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上述相关证件复印件及材料要装订成册，并对材料真实性负责。</w:t>
      </w:r>
    </w:p>
    <w:p>
      <w:pPr>
        <w:pStyle w:val="Normal"/>
        <w:spacing w:lineRule="exact" w:line="40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三）施工现场应符合的条件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施工现场必须封闭施工，围档高度主要路段不低于</w:t>
      </w:r>
      <w:r>
        <w:rPr>
          <w:rFonts w:eastAsia="仿宋_GB2312"/>
          <w:sz w:val="24"/>
        </w:rPr>
        <w:t>2.5m</w:t>
      </w:r>
      <w:r>
        <w:rPr>
          <w:rFonts w:eastAsia="仿宋_GB2312"/>
          <w:sz w:val="24"/>
        </w:rPr>
        <w:t>、一般路段不低于</w:t>
      </w:r>
      <w:r>
        <w:rPr>
          <w:rFonts w:eastAsia="仿宋_GB2312"/>
          <w:sz w:val="24"/>
        </w:rPr>
        <w:t>1.8m</w:t>
      </w:r>
      <w:r>
        <w:rPr>
          <w:rFonts w:eastAsia="仿宋_GB2312"/>
          <w:sz w:val="24"/>
        </w:rPr>
        <w:t>，围档要稳固、美观、整洁，推广使用节能环保围挡材料，出入口大门、门楼、门卫室、扬尘防治公示牌、“五牌一图”等符合文明施工要求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施工现场主要道路、材料堆场、加工区域必须进行硬化处理，场内道路整洁、畅通。现场出入口设置车辆冲洗设施和沉淀池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生活区、办公区与施工作业区要分区明显，符合施工现场环境卫生标准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施工现场临时用电设置符合规范要求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安全环境管理体系、安全生产责任制及各项管理制度健全，并悬挂上墙。现场安全防护措施、消防设施符合要求；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法律、法规规定的其它条件。</w:t>
      </w:r>
    </w:p>
    <w:p>
      <w:pPr>
        <w:pStyle w:val="Normal"/>
        <w:spacing w:lineRule="exact" w:line="580" w:before="0" w:after="156"/>
        <w:jc w:val="center"/>
        <w:rPr/>
      </w:pPr>
      <w:r>
        <w:rPr/>
        <w:t>淮北市建筑工程安全报监审查表</w:t>
      </w:r>
    </w:p>
    <w:tbl>
      <w:tblPr>
        <w:tblW w:w="966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37"/>
        <w:gridCol w:w="318"/>
        <w:gridCol w:w="1470"/>
        <w:gridCol w:w="14"/>
        <w:gridCol w:w="301"/>
        <w:gridCol w:w="830"/>
        <w:gridCol w:w="38"/>
        <w:gridCol w:w="602"/>
        <w:gridCol w:w="294"/>
        <w:gridCol w:w="6"/>
        <w:gridCol w:w="120"/>
        <w:gridCol w:w="420"/>
        <w:gridCol w:w="855"/>
        <w:gridCol w:w="1455"/>
        <w:gridCol w:w="737"/>
      </w:tblGrid>
      <w:tr>
        <w:trPr>
          <w:trHeight w:val="462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7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址</w:t>
            </w:r>
          </w:p>
        </w:tc>
        <w:tc>
          <w:tcPr>
            <w:tcW w:w="7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   构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 数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建筑面积（㎡）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造价（万元）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开工日期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竣工日期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勘察单位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单位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单位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监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5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480" w:hRule="atLeast"/>
        </w:trPr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章） </w:t>
            </w:r>
          </w:p>
          <w:p>
            <w:pPr>
              <w:pStyle w:val="Normal"/>
              <w:spacing w:lineRule="exact" w:line="40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5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8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安全管理资料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考核证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员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安全考核证号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考核证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考核证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1"/>
            <w:r>
              <w:rPr>
                <w:rFonts w:ascii="宋体;SimSun" w:hAnsi="宋体;SimSun" w:cs="宋体;SimSun"/>
                <w:sz w:val="24"/>
              </w:rPr>
              <w:t>安全考核证号</w:t>
            </w:r>
            <w:bookmarkEnd w:id="0"/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考核证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考核证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过一定规模的危险性较大分部分项工程清单</w:t>
            </w:r>
          </w:p>
        </w:tc>
        <w:tc>
          <w:tcPr>
            <w:tcW w:w="746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8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安全生产状况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封闭施工、施工场地是否硬化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辆冲洗设施、沉淀池设置情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门、门卫、围档设置情况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五牌一图”设置情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毗邻的建筑物、构筑物和特殊作业环境等特殊安全防护是否到位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、食堂、宿舍和卫生间等临时设施是否符合要求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配电房、配电箱及线路敷设是否符合要求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left="880" w:hanging="880"/>
        <w:jc w:val="center"/>
        <w:rPr>
          <w:rFonts w:ascii="文鼎大标宋简;宋体" w:hAnsi="文鼎大标宋简;宋体" w:eastAsia="文鼎大标宋简;宋体" w:cs="宋体;SimSun"/>
          <w:sz w:val="44"/>
          <w:szCs w:val="44"/>
        </w:rPr>
      </w:pPr>
      <w:r>
        <w:rPr>
          <w:rFonts w:eastAsia="文鼎大标宋简;宋体" w:cs="宋体;SimSun" w:ascii="文鼎大标宋简;宋体" w:hAnsi="文鼎大标宋简;宋体"/>
          <w:sz w:val="44"/>
          <w:szCs w:val="44"/>
        </w:rPr>
      </w:r>
    </w:p>
    <w:p>
      <w:pPr>
        <w:pStyle w:val="Normal"/>
        <w:spacing w:lineRule="exact" w:line="580" w:before="0" w:after="156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建筑工程安全报监流程</w:t>
      </w:r>
    </w:p>
    <w:p>
      <w:pPr>
        <w:pStyle w:val="Normal"/>
        <w:spacing w:lineRule="exact" w:line="500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left="880" w:hanging="88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256540</wp:posOffset>
                </wp:positionV>
                <wp:extent cx="5534660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2971800"/>
                          <a:chOff x="0" y="0"/>
                          <a:chExt cx="553464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67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到市政务服务大厅领取《建筑工程安全报监书》，按要求填写并整理资料，报服务中心进行形式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20426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监站对申报资料进行实质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882080"/>
                            <a:ext cx="186696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合格退回，并一次告知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200" y="99072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504520"/>
                            <a:ext cx="16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0.2pt;width:435.8pt;height:234pt" coordorigin="210,404" coordsize="8716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404;width:325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到市政务服务大厅领取《建筑工程安全报监书》，按要求填写并整理资料，报服务中心进行形式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;top:3368;width:3216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安监站对申报资料进行实质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6;top:3368;width:293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合格退回，并一次告知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1,1964" to="1681,3367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5,4348" to="5985,4348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2505075</wp:posOffset>
                </wp:positionV>
                <wp:extent cx="635" cy="693420"/>
                <wp:effectExtent l="38100" t="635" r="38100" b="0"/>
                <wp:wrapNone/>
                <wp:docPr id="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97.25pt" to="84.75pt,251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30580</wp:posOffset>
                </wp:positionV>
                <wp:extent cx="5600700" cy="3070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70800"/>
                          <a:chOff x="0" y="0"/>
                          <a:chExt cx="5600880" cy="307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82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监站对施工现场进行现场踏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1882080"/>
                            <a:ext cx="19634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监站负责人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0"/>
                            <a:ext cx="193356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不符合要求，一次性告知整改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65.4pt;width:440.95pt;height:241.8pt" coordorigin="210,1308" coordsize="8819,4836">
                <v:shape id="shape_0" fillcolor="white" stroked="t" o:allowincell="f" style="position:absolute;left:210;top:1308;width:3256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安监站对施工现场进行现场踏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;top:4272;width:309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安监站负责人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5;top:1308;width:3044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不符合要求，一次性告知整改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34050" cy="3368040"/>
                <wp:effectExtent l="0" t="0" r="0" b="0"/>
                <wp:docPr id="4" name="画布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3368160"/>
                          <a:chOff x="0" y="0"/>
                          <a:chExt cx="5734080" cy="336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408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80520" y="1287720"/>
                            <a:ext cx="16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981080"/>
                            <a:ext cx="7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2780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4" style="position:absolute;margin-left:0pt;margin-top:0pt;width:451.5pt;height:265.2pt" coordorigin="0,0" coordsize="9030,5304">
                <v:rect id="shape_0" stroked="f" o:allowincell="f" style="position:absolute;left:0;top:0;width:9029;height:5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34,2028" to="5984,2028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0,3120" to="1590,4083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5,201" to="1695,1292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588" w:gutter="0" w:header="851" w:top="1985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0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0:28:00Z</dcterms:created>
  <dc:creator>Administrator</dc:creator>
  <dc:description/>
  <cp:keywords/>
  <dc:language>en-US</dc:language>
  <cp:lastModifiedBy>微软用户</cp:lastModifiedBy>
  <dcterms:modified xsi:type="dcterms:W3CDTF">2016-07-19T00:22:00Z</dcterms:modified>
  <cp:revision>3</cp:revision>
  <dc:subject/>
  <dc:title>编号: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