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color w:val="000000"/>
          <w:sz w:val="36"/>
          <w:szCs w:val="36"/>
        </w:rPr>
      </w:pPr>
      <w:r>
        <w:rPr>
          <w:rFonts w:ascii="方正小标宋简体" w:hAnsi="方正小标宋简体" w:cs="黑体;SimHei" w:eastAsia="方正小标宋简体"/>
          <w:color w:val="000000"/>
          <w:sz w:val="36"/>
          <w:szCs w:val="36"/>
        </w:rPr>
        <w:t>督查分组表</w:t>
      </w:r>
    </w:p>
    <w:tbl>
      <w:tblPr>
        <w:tblW w:w="9498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896"/>
        <w:gridCol w:w="2325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32"/>
                <w:szCs w:val="32"/>
              </w:rPr>
              <w:t>厅领导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32"/>
                <w:szCs w:val="32"/>
              </w:rPr>
              <w:t>责任处室（局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32"/>
                <w:szCs w:val="32"/>
              </w:rPr>
              <w:t>对口巡查市县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李  建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建筑节能与科技处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宿州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吴晓勤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城市规划处、省建设工程招标投标办公室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安庆市、宿松县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吴桂和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城市建设处（风景办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池州市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人事教育处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铜陵市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仲亚平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法规处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黄山市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住房保障处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阜阳市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房地产市场监管处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马鞍山市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曹  剑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建筑市场监管处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六安市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工程质量安全监管处、建设建材工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淮北市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宋直刚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标准定额处、省建设工程造价总站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宣城市、广德县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村镇规划与建设处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亳州市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综合计划处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淮南市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陈扬年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办公室、省建设工程质量安全监督总站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合肥市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住房公积金监管处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滁州市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高冰松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省建设稽查局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芜湖市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住房保障处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蚌埠市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1:42:00Z</dcterms:created>
  <dc:creator>杨东</dc:creator>
  <dc:description/>
  <cp:keywords/>
  <dc:language>en-US</dc:language>
  <cp:lastModifiedBy>高菊</cp:lastModifiedBy>
  <dcterms:modified xsi:type="dcterms:W3CDTF">2016-12-01T08:36:00Z</dcterms:modified>
  <cp:revision>6</cp:revision>
  <dc:subject/>
  <dc:title/>
</cp:coreProperties>
</file>