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关于开展</w:t>
      </w:r>
      <w:r>
        <w:rPr>
          <w:rStyle w:val="StrongEmphasis"/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19</w:t>
      </w:r>
      <w:r>
        <w:rPr>
          <w:rStyle w:val="StrongEmphasis"/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国家优质工程摸底调查的通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施企协字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关联协会，有关单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扎实做好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国家优质工程奖评选工作，科学、合理制定名额分配方案，请各关联协会及有关单位按照《国家优质工程奖评选办法》（中施企协字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，组织本行业、本地区、本系统工程建设企业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期间竣工且符合国家优质工程奖申报条件的项目，以及规模符合国家优质工程奖评选范围的在建项目进行摸底调查，并认真填写项目清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关联协会及有关单位在调查中要深入细致，实事求是，切实对本行业、本地区、本系统的建设项目负责，防止错报漏报。摸底清单、设奖文件或证明材料的纸质文件、电子文档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前报送至国家工程建设质量奖审定委员会办公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联 系 人：韩 磊  赵 琳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联系电话：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32534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3253428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信箱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77096771@qq.com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讯地址：北京市海淀区北小马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华天大厦四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邮政编码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038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：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FFFFF" w:val="clear"/>
          </w:rPr>
          <w:t>1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FFFFF" w:val="clear"/>
          </w:rPr>
          <w:t>符合国家优质工程奖申报条件的项目清单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      </w:t>
      </w:r>
      <w:hyperlink r:id="rId3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FFFFF" w:val="clear"/>
          </w:rPr>
          <w:t>2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FF0000"/>
            <w:spacing w:val="0"/>
            <w:sz w:val="32"/>
            <w:szCs w:val="32"/>
            <w:u w:val="none"/>
            <w:shd w:fill="FFFFFF" w:val="clear"/>
          </w:rPr>
          <w:t>规模符合国家优质工程奖评选范围在建项目清单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施工企业管理协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   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em.com.cn/n13/c34280/part/101255.doc" TargetMode="External"/><Relationship Id="rId3" Type="http://schemas.openxmlformats.org/officeDocument/2006/relationships/hyperlink" Target="http://www.cacem.com.cn/n13/c34280/part/101256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12T08:3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