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组织推荐优秀企业和杰出工匠的通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会员单位：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我协会收到了省建筑业协会发来的文件《关于组织推荐优秀企业和杰出工匠的通知》（皖建协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9]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请各会员单位在收到本通知后，按照通知的要求积极组织申报，并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之前将相关纸质申报资料报至本协会，电子版发至协会邮箱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王敏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61-2250329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hhbsjzyxh@sina.com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：关于组织推荐优秀企业和杰出工匠的通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姣好运</cp:lastModifiedBy>
  <dcterms:modified xsi:type="dcterms:W3CDTF">2019-05-20T07:3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