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组织参加“数字施工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建筑未来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益活动的通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会员单位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协会收到省建筑业协会发来的通知《关于举办“数字施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未来”公益活动的通知》（皖建协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请各单位在收到本通知后，根据本单位自身情况组织人员参加此活动，并按照上述通知的要求将报名回执表传至会务组邮箱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关于举办“数字施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未来”公益活动的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24T02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