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7315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7315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7315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280035</wp:posOffset>
            </wp:positionV>
            <wp:extent cx="5273040" cy="731520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75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040" cy="7315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040" cy="7315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姣好运</cp:lastModifiedBy>
  <dcterms:modified xsi:type="dcterms:W3CDTF">2019-09-20T02:1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