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安徽省安装工程计价定额（消防工程修编版）》等三部定额正式出版发行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安徽省住房和城乡建设厅《关于发布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安徽省安装工程计价定额（消防工程修编版）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等三部定额的公告》（安徽省住房和城乡建设厅公告第</w:t>
      </w:r>
      <w:r>
        <w:rPr>
          <w:rFonts w:eastAsia="仿宋_GB2312" w:cs="仿宋_GB2312" w:ascii="仿宋_GB2312" w:hAnsi="仿宋_GB2312"/>
          <w:sz w:val="32"/>
          <w:szCs w:val="32"/>
        </w:rPr>
        <w:t>176</w:t>
      </w:r>
      <w:r>
        <w:rPr>
          <w:rFonts w:ascii="仿宋_GB2312" w:hAnsi="仿宋_GB2312" w:cs="仿宋_GB2312" w:eastAsia="仿宋_GB2312"/>
          <w:sz w:val="32"/>
          <w:szCs w:val="32"/>
        </w:rPr>
        <w:t>号）的规定，《安徽省安装工程计价定额（消防工程修编版）》、《安徽省装配式建筑工程计价定额》、《安徽省房屋修缮工程计价定额》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起实施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三部定额由中国建材工业出版社出版发行，现已正式对外销售，消费者可通过天猫、京东等电商平台的“万品图书专营店” 或当地正规渠道的书店购买。</w:t>
      </w:r>
    </w:p>
    <w:sectPr>
      <w:type w:val="nextPage"/>
      <w:pgSz w:w="11906" w:h="16838"/>
      <w:pgMar w:left="1587" w:right="1247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26T01:4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5B5FC5A1EB4ED7A1ADBED61298C28C</vt:lpwstr>
  </property>
  <property fmtid="{D5CDD505-2E9C-101B-9397-08002B2CF9AE}" pid="3" name="KSOProductBuildVer">
    <vt:lpwstr>2052-11.1.0.10356</vt:lpwstr>
  </property>
</Properties>
</file>