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转发淮北市住建局《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淮北市建筑市场监督检查有关工作的通知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会员单位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市住建局《关于开展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淮北市建筑市场监督检查有关工作》（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）文件要求，市住建局将于近期开展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我市建筑市场监督检查相关工作，检查范围为我市施工、监理资质企业及在建项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会员单位认真学习领会文件精神，按照要求认真做好自查自纠及各项迎检准备，积极迎接市、县、区检查及市级督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市住建局《关于开展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淮北市建筑市场监督检查有关工作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24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6T08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EFFBB2DE84B3A9FC9BCDCE5CCEC25</vt:lpwstr>
  </property>
  <property fmtid="{D5CDD505-2E9C-101B-9397-08002B2CF9AE}" pid="3" name="KSOProductBuildVer">
    <vt:lpwstr>2052-11.1.0.10356</vt:lpwstr>
  </property>
</Properties>
</file>